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06/05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15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hanging="0"/>
        <w:rPr/>
      </w:pPr>
      <w:r>
        <w:rPr/>
        <w:t>ORDEM DO DIA: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>INÍCIO DOS DIAGRAMAS DE SEQÜÊNCIA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>, O GRUPO INICIOU A ELABORAÇÃO DOS DIAGRAMAS DE SEQÜÊNCIA PARA CADA CASO DE USO, CONFORME O CRONOGRAM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, DEU-SE POR ENCERRADA A REUNIÃO ÀS 22:30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3"/>
        </w:tabs>
        <w:ind w:left="1473" w:hanging="765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1:15:00Z</dcterms:created>
  <dc:creator>rute.silva</dc:creator>
  <dc:description/>
  <dc:language>en-US</dc:language>
  <cp:lastModifiedBy>rute.silva</cp:lastModifiedBy>
  <dcterms:modified xsi:type="dcterms:W3CDTF">2003-05-28T01:15:00Z</dcterms:modified>
  <cp:revision>2</cp:revision>
  <dc:subject/>
  <dc:title>ATA DE REUNIÃO REALIZADA EM 06/05/2003</dc:title>
</cp:coreProperties>
</file>